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Новострой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азвание площад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909581415"/>
            <w:bookmarkStart w:id="1" w:name="__Fieldmark__0_3909581415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909581415"/>
            <w:bookmarkStart w:id="3" w:name="__Fieldmark__1_3909581415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909581415"/>
            <w:bookmarkStart w:id="5" w:name="__Fieldmark__2_3909581415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909581415"/>
            <w:bookmarkStart w:id="7" w:name="__Fieldmark__3_3909581415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909581415"/>
            <w:bookmarkStart w:id="9" w:name="__Fieldmark__4_3909581415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 ул. Новостройк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,47 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909581415"/>
            <w:bookmarkStart w:id="11" w:name="__Fieldmark__5_3909581415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909581415"/>
            <w:bookmarkStart w:id="13" w:name="__Fieldmark__6_3909581415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909581415"/>
            <w:bookmarkStart w:id="15" w:name="__Fieldmark__7_3909581415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909581415"/>
            <w:bookmarkStart w:id="17" w:name="__Fieldmark__8_3909581415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909581415"/>
            <w:bookmarkStart w:id="19" w:name="__Fieldmark__9_3909581415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909581415"/>
            <w:bookmarkStart w:id="21" w:name="__Fieldmark__10_3909581415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909581415"/>
            <w:bookmarkStart w:id="23" w:name="__Fieldmark__11_3909581415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909581415"/>
            <w:bookmarkStart w:id="25" w:name="__Fieldmark__12_3909581415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909581415"/>
            <w:bookmarkStart w:id="27" w:name="__Fieldmark__13_3909581415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909581415"/>
            <w:bookmarkStart w:id="29" w:name="__Fieldmark__14_3909581415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909581415"/>
            <w:bookmarkStart w:id="31" w:name="__Fieldmark__15_3909581415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внинная местность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909581415"/>
            <w:bookmarkStart w:id="33" w:name="__Fieldmark__16_3909581415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909581415"/>
            <w:bookmarkStart w:id="35" w:name="__Fieldmark__17_3909581415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909581415"/>
            <w:bookmarkStart w:id="37" w:name="__Fieldmark__18_3909581415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909581415"/>
            <w:bookmarkStart w:id="39" w:name="__Fieldmark__19_3909581415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909581415"/>
            <w:bookmarkStart w:id="41" w:name="__Fieldmark__20_3909581415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909581415"/>
            <w:bookmarkStart w:id="43" w:name="__Fieldmark__21_3909581415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909581415"/>
            <w:bookmarkStart w:id="45" w:name="__Fieldmark__22_3909581415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909581415"/>
            <w:bookmarkStart w:id="47" w:name="__Fieldmark__23_3909581415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909581415"/>
            <w:bookmarkStart w:id="49" w:name="__Fieldmark__24_3909581415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909581415"/>
            <w:bookmarkStart w:id="51" w:name="__Fieldmark__25_3909581415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909581415"/>
            <w:bookmarkStart w:id="53" w:name="__Fieldmark__26_3909581415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909581415"/>
            <w:bookmarkStart w:id="55" w:name="__Fieldmark__27_3909581415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909581415"/>
            <w:bookmarkStart w:id="57" w:name="__Fieldmark__28_3909581415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909581415"/>
            <w:bookmarkStart w:id="59" w:name="__Fieldmark__29_3909581415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800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2,513 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909581415"/>
            <w:bookmarkStart w:id="61" w:name="__Fieldmark__30_3909581415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909581415"/>
            <w:bookmarkStart w:id="63" w:name="__Fieldmark__31_3909581415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-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909581415"/>
            <w:bookmarkStart w:id="65" w:name="__Fieldmark__32_3909581415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909581415"/>
            <w:bookmarkStart w:id="67" w:name="__Fieldmark__33_3909581415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909581415"/>
            <w:bookmarkStart w:id="70" w:name="__Fieldmark__34_3909581415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909581415"/>
            <w:bookmarkStart w:id="72" w:name="__Fieldmark__35_3909581415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755650</wp:posOffset>
                </wp:positionV>
                <wp:extent cx="1710690" cy="1046480"/>
                <wp:effectExtent l="184785" t="440690" r="184785" b="44069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9800">
                          <a:off x="0" y="0"/>
                          <a:ext cx="1710720" cy="1046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0.75pt;margin-top:59.45pt;width:134.65pt;height:82.35pt;mso-wrap-style:none;v-text-anchor:middle;rotation:324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30137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13" t="12294" r="7102" b="1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4618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6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7:00Z</dcterms:modified>
  <cp:revision>11</cp:revision>
  <dc:subject/>
  <dc:title>Паспорт </dc:title>
</cp:coreProperties>
</file>